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79881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83273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35501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468122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