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008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821418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8114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51627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