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374770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76780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993971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094270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