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3271583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2772150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950756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3866248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